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sz w:val="28"/>
          <w:szCs w:val="28"/>
        </w:rPr>
        <w:t>к проекту постановления Правительства Ставропольского края «О коэф</w:t>
      </w:r>
      <w:r>
        <w:rPr>
          <w:sz w:val="28"/>
          <w:szCs w:val="28"/>
          <w:lang w:val="ru-RU"/>
        </w:rPr>
        <w:t>-</w:t>
        <w:br/>
      </w:r>
      <w:r>
        <w:rPr>
          <w:sz w:val="28"/>
          <w:szCs w:val="28"/>
        </w:rPr>
        <w:t>фициенте пересчета восстановительной стоимости строений, помещений и сооружений, принадлежащих гражданам на праве собственности»</w:t>
      </w:r>
    </w:p>
    <w:p>
      <w:pPr>
        <w:pStyle w:val="Normal"/>
        <w:suppressAutoHyphens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2 статьи 5 Закона Российской Федерации от 9 де</w:t>
      </w:r>
      <w:r>
        <w:rPr>
          <w:sz w:val="28"/>
          <w:szCs w:val="28"/>
          <w:lang w:val="ru-RU"/>
        </w:rPr>
        <w:t>-</w:t>
        <w:br/>
      </w:r>
      <w:r>
        <w:rPr>
          <w:sz w:val="28"/>
          <w:szCs w:val="28"/>
        </w:rPr>
        <w:t xml:space="preserve">кабря 1991 года № 2003-1 «О налогах на имущество физических лиц» налог на строения, помещения и сооружения, принадлежащие гражданам на праве собственности, исчисляется ежегодно на основании последних данных об инвентаризационной стоимости, представленных в установленном порядке в налоговые органы до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 марта 2013 года, с учетом коэффициента-дефлятор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соответствии с пунктом 3.2 Порядка оценки строений, помещений и сооружений, принадлежащих гражданам на праве собственности, утвержденного приказом Министра архитектуры, строительства и жили</w:t>
      </w:r>
      <w:r>
        <w:rPr>
          <w:sz w:val="28"/>
          <w:szCs w:val="28"/>
          <w:lang w:val="ru-RU"/>
        </w:rPr>
        <w:t>-</w:t>
        <w:br/>
      </w:r>
      <w:r>
        <w:rPr>
          <w:sz w:val="28"/>
          <w:szCs w:val="28"/>
        </w:rPr>
        <w:t xml:space="preserve">щно-коммунального хозяйства Российской Федерации от 4 апреля 1992 г.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 87 (далее – Порядок), определение инвентаризационной стоимос</w:t>
      </w:r>
      <w:r>
        <w:rPr>
          <w:sz w:val="28"/>
          <w:szCs w:val="28"/>
          <w:lang w:val="ru-RU"/>
        </w:rPr>
        <w:t>-</w:t>
        <w:br/>
      </w:r>
      <w:r>
        <w:rPr>
          <w:sz w:val="28"/>
          <w:szCs w:val="28"/>
        </w:rPr>
        <w:t xml:space="preserve">ти строений и сооружений для целей налогообложения осуществляется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по восстановительной стоимости, уменьшенной на величину стоимостного выражения физического износа на момент оценк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Определение восстановительной стоимости строений и сооружений </w:t>
      </w:r>
      <w:r>
        <w:rPr>
          <w:sz w:val="28"/>
          <w:szCs w:val="28"/>
          <w:lang w:val="ru-RU"/>
        </w:rPr>
        <w:t>осуществляется</w:t>
      </w:r>
      <w:r>
        <w:rPr>
          <w:sz w:val="28"/>
          <w:szCs w:val="28"/>
        </w:rPr>
        <w:t xml:space="preserve"> по сборникам укрупненных показателей восстановительной стоимости с ее последующим пересчетом в уровень цен 1991 года по индексам и коэффициентам, введенным постановлением Госстроя СССР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от 11 мая 1983 года № 94 и письмами Госстроя СССР от 6 сентября 1990 года № 14-Д (по отраслям народного хозяйства) и Госстроя РСФСР от 24 сентября 1990 года № 15-148/6 и № 15-149/6 (по отрасли «Жилищное хозяйство»), а затем в уровень цен года оценки по коэффициентам, утверждаемым органами исполнительной власти республик в составе Российской Федерации, краев, областей, автономных образований, городов Москвы и Санкт-Петербург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указанных коэффициентов рекомендуется использовать соотношение показателей, отражающих динамику изменения стоимости продукции в строительстве и стройиндустр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Ранее, при расчете коэффициента пересчета восстановительной стоимости строений, помещений и сооружений, принадлежащих гражда</w:t>
      </w:r>
      <w:r>
        <w:rPr>
          <w:sz w:val="28"/>
          <w:szCs w:val="28"/>
          <w:lang w:val="ru-RU"/>
        </w:rPr>
        <w:t>-</w:t>
        <w:br/>
      </w:r>
      <w:r>
        <w:rPr>
          <w:sz w:val="28"/>
          <w:szCs w:val="28"/>
        </w:rPr>
        <w:t xml:space="preserve">нам на праве собственности, к ценам 1991 года, утверждаемого ежегодно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не учитывалась реальная динамика изменения цен в строительстве и строй</w:t>
      </w:r>
      <w:r>
        <w:rPr>
          <w:sz w:val="28"/>
          <w:szCs w:val="28"/>
          <w:lang w:val="ru-RU"/>
        </w:rPr>
        <w:t>-</w:t>
        <w:br/>
      </w:r>
      <w:r>
        <w:rPr>
          <w:sz w:val="28"/>
          <w:szCs w:val="28"/>
        </w:rPr>
        <w:t>индустрии Ставропольского края, то есть указанный коэффициент был изначально занижен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Исходя из требований Порядка, по данным Территориального органа Федеральной службы государственной статистики по Ставропольскому краю (далее – Ставропольстат), индекс цен на строительно-монтажные работы по Ставропольскому краю по отношению к 1991 году на 01 декабря 2013 года составил 74,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Расчет индекса цен на строительно-монтажные работы по Ставропольскому краю по отношению к 1991 году на 01 декабря 2013 года произведен по следующей схеме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декс цен на строительно-монтажные работы в августе 1997 года к сметным ценам 1991 года уменьшается в 1000 раз (деноминация 1997 года)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8956 / 1000 = 8,956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 Полученный результат увеличивается путем умножения на данные, предоставленные Ставропольстатом, по итоговым показателям каждого года и периодов сентябрь – декабрь 1997 года и январь – ноябрь 2013 года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8,956 * 112,7 % * 125,3 % * 123,1 % * 110,0 % * 118,9 % * 113,4 % *</w:t>
        <w:br/>
        <w:t>* 121,5 % * 105,7 % * 120,3 % * 119,7 % * 111,3 % * 102,9 % * 118,6 % *</w:t>
        <w:br/>
        <w:t>* 115,9 % * 103,5 % = 69,577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Итоговый показатель периода сентябрь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декабрь 1997 года является произведением показателей сентября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декабря 1997 года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99,2 % * 103,7 % * 99,9 % * 97,9 % = 100,6 %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Полученный индекс увеличивается путем умножения на итоговый показатель периода сентябрь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декабрь 1997 года: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69,577* 100,6 % = 69,994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Итоговый показатель периода январь – ноябрь 2013 года является произведением показателей января – ноября 2013 года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98,8 % * 100,02 % * 99,7 % * 100,4 % * 98,9 % * 101,1 % * 103,2 % *</w:t>
        <w:br/>
        <w:t>* 103,9 % * 102,9 % * 99,97 % * 97,1 % = 1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%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Полученный индекс увеличивается путем умножения на итоговый показатель периода январь – ноябрь 2013 года: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69,994 * 1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% = 74,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расчетом Министерства экономического разви</w:t>
      </w:r>
      <w:r>
        <w:rPr>
          <w:sz w:val="28"/>
          <w:szCs w:val="28"/>
          <w:lang w:val="ru-RU"/>
        </w:rPr>
        <w:t>-</w:t>
        <w:br/>
      </w:r>
      <w:r>
        <w:rPr>
          <w:sz w:val="28"/>
          <w:szCs w:val="28"/>
        </w:rPr>
        <w:t xml:space="preserve">тия Российской Федерации </w:t>
      </w:r>
      <w:r>
        <w:rPr>
          <w:sz w:val="28"/>
          <w:szCs w:val="28"/>
          <w:lang w:val="ru-RU"/>
        </w:rPr>
        <w:t xml:space="preserve">(письмо от 07.10.2013 № 21257-ос/Д14ч) </w:t>
      </w: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>-</w:t>
        <w:br/>
      </w:r>
      <w:r>
        <w:rPr>
          <w:sz w:val="28"/>
          <w:szCs w:val="28"/>
        </w:rPr>
        <w:t>рост индексов цен производителей (без НДС, ак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ов, транспортировки и др.) на внутреннем рынке (без учета нерыночных форм обмена) по отрас</w:t>
      </w:r>
      <w:r>
        <w:rPr>
          <w:sz w:val="28"/>
          <w:szCs w:val="28"/>
          <w:lang w:val="ru-RU"/>
        </w:rPr>
        <w:t>-</w:t>
        <w:br/>
      </w:r>
      <w:r>
        <w:rPr>
          <w:sz w:val="28"/>
          <w:szCs w:val="28"/>
        </w:rPr>
        <w:t xml:space="preserve">ли «Строительство» составит </w:t>
      </w:r>
      <w:r>
        <w:rPr>
          <w:sz w:val="28"/>
          <w:szCs w:val="28"/>
          <w:lang w:val="ru-RU"/>
        </w:rPr>
        <w:t xml:space="preserve">5,6 </w:t>
      </w:r>
      <w:r>
        <w:rPr>
          <w:sz w:val="28"/>
          <w:szCs w:val="28"/>
        </w:rPr>
        <w:t>% (соотношение 2013 года к соответ</w:t>
      </w:r>
      <w:r>
        <w:rPr>
          <w:sz w:val="28"/>
          <w:szCs w:val="28"/>
          <w:lang w:val="ru-RU"/>
        </w:rPr>
        <w:t>-</w:t>
        <w:br/>
      </w:r>
      <w:r>
        <w:rPr>
          <w:sz w:val="28"/>
          <w:szCs w:val="28"/>
        </w:rPr>
        <w:t xml:space="preserve">ствующему периоду 2012 года)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месте с тем, по данным Территориального органа Федеральной службы государственной статистики по Ставропольскому краю, прирост и</w:t>
      </w:r>
      <w:r>
        <w:rPr>
          <w:sz w:val="28"/>
          <w:szCs w:val="28"/>
        </w:rPr>
        <w:t>ндекс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цен </w:t>
      </w:r>
      <w:r>
        <w:rPr>
          <w:sz w:val="28"/>
          <w:szCs w:val="28"/>
          <w:lang w:val="ru-RU"/>
        </w:rPr>
        <w:t>в строительстве</w:t>
      </w:r>
      <w:r>
        <w:rPr>
          <w:sz w:val="28"/>
          <w:szCs w:val="28"/>
        </w:rPr>
        <w:t xml:space="preserve"> по Ставропольскому краю </w:t>
      </w:r>
      <w:r>
        <w:rPr>
          <w:sz w:val="28"/>
          <w:szCs w:val="28"/>
          <w:lang w:val="ru-RU"/>
        </w:rPr>
        <w:t xml:space="preserve">в 2011 году </w:t>
      </w:r>
      <w:r>
        <w:rPr>
          <w:sz w:val="28"/>
          <w:szCs w:val="28"/>
        </w:rPr>
        <w:t>состави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,3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соотношение </w:t>
      </w:r>
      <w:r>
        <w:rPr>
          <w:sz w:val="28"/>
          <w:szCs w:val="28"/>
          <w:lang w:val="ru-RU"/>
        </w:rPr>
        <w:t xml:space="preserve">ноя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к </w:t>
      </w:r>
      <w:r>
        <w:rPr>
          <w:sz w:val="28"/>
          <w:szCs w:val="28"/>
          <w:lang w:val="ru-RU"/>
        </w:rPr>
        <w:t>декабрю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)</w:t>
      </w:r>
      <w:r>
        <w:rPr>
          <w:sz w:val="28"/>
          <w:szCs w:val="28"/>
          <w:lang w:val="ru-RU"/>
        </w:rPr>
        <w:t>, в 2012 году</w:t>
      </w:r>
      <w:r>
        <w:rPr>
          <w:sz w:val="28"/>
          <w:szCs w:val="28"/>
        </w:rPr>
        <w:t xml:space="preserve"> состави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,0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соотношение </w:t>
      </w:r>
      <w:r>
        <w:rPr>
          <w:sz w:val="28"/>
          <w:szCs w:val="28"/>
          <w:lang w:val="ru-RU"/>
        </w:rPr>
        <w:t xml:space="preserve">ноября </w:t>
      </w:r>
      <w:r>
        <w:rPr>
          <w:sz w:val="28"/>
          <w:szCs w:val="28"/>
        </w:rPr>
        <w:t xml:space="preserve">2013 года к </w:t>
      </w:r>
      <w:r>
        <w:rPr>
          <w:sz w:val="28"/>
          <w:szCs w:val="28"/>
          <w:lang w:val="ru-RU"/>
        </w:rPr>
        <w:t>декабрю</w:t>
      </w:r>
      <w:r>
        <w:rPr>
          <w:sz w:val="28"/>
          <w:szCs w:val="28"/>
        </w:rPr>
        <w:t xml:space="preserve"> 2012 года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ухудшения положения налогоплательщиков (граждан) и сохранения сложившейся тенденции по повышению восстановительной стоимости строений, помещений и сооружений, принадлежащих гражданам на праве собственности, необходимо к коэффициенту 74,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применить понижающие коэффициенты, установив их в прежнем размере – на уровне 2010 года, для городских округов и городских поселений – 0,316, а для сельских поселений – 0,299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связи с вышеизложенным министерством строительства, архитектуры и жилищно-коммунального хозяйства Ставропольского края подготовлен проект постановления Правительства Ставропольского края </w:t>
        <w:br/>
        <w:t>«О коэффициенте пересчета восстановительной стоимости строений, помещений и сооружений, принадлежащих гражданам на праве собственности» (далее – проект постановления), которым предлага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 утвердить коэффициент пересчета восстановительной стоимости строений, помещений и сооружений, принадлежащих гражданам на праве собственности, в целях их налогообложения в уровень цен 2014 года в размере 74,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ценам 1991 го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) установить на 2014 год понижающие коэффициенты для оценки стоимости строений, помещений и сооружений, принадлежащих гражданам на праве собственности, на уровне 2010 года дл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городских округов и городских поселений Ставропольского края – 0,316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их поселений Ставропольского края – 0,299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постановления не потребует дополнительного выделения средств из бюджета Ставропольского кра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соответствует Конституции Российской Федерации, федеральным законам, Уставу (Основному Закону) Ставропольского края и законам Ставропольского кра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, архитектуры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илищно-коммунального хозяйства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Корнет</w:t>
            </w:r>
          </w:p>
        </w:tc>
      </w:tr>
    </w:tbl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418" w:top="1474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bratuseva.o</cp:lastModifiedBy>
  <cp:lastPrinted>2014-01-13T14:03:00Z</cp:lastPrinted>
  <dcterms:modified xsi:type="dcterms:W3CDTF">2014-01-13T13:09:00Z</dcterms:modified>
  <cp:revision>12</cp:revision>
  <dc:subject/>
  <dc:title/>
</cp:coreProperties>
</file>